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/html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$Id: html-btxbst.doc 1.5 2010/12/08 19:02:34 dd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file is either "html-btxbst.doc" or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"html-btxbst.doc" using cpp.  "html-btxbst.doc" itself wa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om "btxbst.doc" and "named.b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ollowing copyright information is from btxb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TML:           output will be suitable for use by bib2htm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an by LaTeX.  This variab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et by the styles since it is orthog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BSTRACT:       currently only implemented when HTML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ncludes the abstract field in a 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lement at the end of the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ariable should NOT be set by the sty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t is orthogonal to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"named" style (sorted keys of the form [name, ye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ome code for this was taken from "named.b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</w:t>
        <w:tab/>
        <w:t>(OP)</w:t>
        <w:tab/>
        <w:t>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VI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eprecated: old name for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bvious.  bib2html will create a HTML comment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keywords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DF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ostScript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RL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igital Object Identifier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append a doi entry link at the end of th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-mail contact address for paper.  Used by bib2html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ailto link f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bstract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ABSTRA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&lt;!-- Authors: " organization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!-- Authors: " editor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!-- Authors: " author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!-- Keywords: " keywords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dt&gt;&lt;a name=" quote$ * cite$ * quote$ * "&gt;[" * label * "]&lt;/a&gt;&lt;/dt&gt;&lt;dd&gt;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PostScript: " postscript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PDF: " pdf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DVI: " dvi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DOI: " doi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blockquote&gt;" abstract * "&lt;/blockquote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ABSTRA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dd&gt;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  <w:tab/>
        <w:t>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tr.to.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% Multiply the number on the top of the stack by 10 = 101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+</w:t>
        <w:tab/>
        <w:tab/>
        <w:tab/>
        <w:t>%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</w:t>
        <w:tab/>
        <w:tab/>
        <w:tab/>
        <w:t>% x2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+ duplicate$ +</w:t>
        <w:tab/>
        <w:tab/>
        <w:t>% x2 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1 #1 substring$ chr.to.int$ #48 - + % #48 is ascii fo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cite&gt;" swap$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link} %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r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htm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&lt;a href=" quote$ * html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lt;a href=" quote$ * url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mailto} %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ilto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a href=" quote$ * "mailto:" * mailto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bibxhtmlname{" t * "}" *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&lt;a href="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cite&gt;" * journal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a href=" *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&lt;cite&gt;" * series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&lt;a href="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&lt;cite&gt;" * booktitle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+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+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v }{ll}" format.nam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#1 "{vv }{ll }and " format.name$ s #2 "{vv 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#1 "{vv }{ll }" format.name$ "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s a month to an integer. Watch out for the byt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broutine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onth.to.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" change.case$ #3 text.prefi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an" = { #1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feb" = { #2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mar" = { #3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apr" = { #4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may" = { #5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un" = { #6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ul" = { #7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aug" = { #8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sep" = { #9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oct" = { #1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nov" = { #11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"dec" = { #12 } { #13 }  % 13 if noth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}if$}if$}if$}if$}if$}if$}if$}if$}if$}if$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a day in the month field (e.g. April 14th, Apr 14-17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ps it out and puts the first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{ done c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get.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nth field.or.null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rip ou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0 'done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"" = not done no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#1 #1 substring$ " " = 'don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uild up first numbe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don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"" = not done no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#1 #1 substring$ chr.to.int$ 'c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#47 &gt; c #58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 c int.to.chr$ *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1 'don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tr.to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duces a 4-digit sort string from (max) 4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sortf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ortify.fourdig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00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EVE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9999 swap$ -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duces a 2-digit sort string from a (max) 2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sortfy months and days.  Note that this won't real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that aren't months or days of months, as the sum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0.  Should really pad things with zeros instead of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ortify.twodig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EVE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99 swap$ -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10 +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*  % CHANGED - pfps - 15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1 #4 substring$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ify.four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field.or.null month.to.int int.to.str$ sortify.twodig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  "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.day int.to.str$ sortify.twodig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BY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ORTBY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LAB_AL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label-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in (produces bulleted list: "*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umbered (produced numbered list: "[1]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ault (uses bibtex-generated label: "[label]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default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default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numbered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