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Bartłomiej Nitoń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loVal, instrukcja „Superleksykografa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Wprowadzenie</w:t>
      </w:r>
    </w:p>
    <w:p>
      <w:pPr>
        <w:pStyle w:val="Normal"/>
        <w:jc w:val="both"/>
        <w:rPr/>
      </w:pPr>
      <w:r>
        <w:rPr/>
        <w:tab/>
        <w:t>Zadaniem osób pracujących jako superleksykografowie jest sprawdzanie i komentowanie poprawności edytowanych przez leksykografów haseł, dodawanie nowych haseł, zarządzanie użytkownikami i ich prawami, zarządzanie słownikami, przeglądanie statystyk wszystkich zarejestrowanych użytkowników oraz dodawanie i edytowanie realizacji argumentów.</w:t>
      </w:r>
    </w:p>
    <w:p>
      <w:pPr>
        <w:pStyle w:val="Normal"/>
        <w:jc w:val="both"/>
        <w:rPr/>
      </w:pPr>
      <w:r>
        <w:rPr/>
        <w:tab/>
        <w:t>W instrukcji tej opisane zostaną jedynie dodatkowe funkcjonalności udostępnione superleksykografom, w celu poznania wszystkich możliwości narzędzia zaleca się przeczytanie instrukcji dla leksykografów i gości.</w:t>
      </w:r>
    </w:p>
    <w:p>
      <w:pPr>
        <w:pStyle w:val="Normal"/>
        <w:jc w:val="both"/>
        <w:rPr/>
      </w:pPr>
      <w:r>
        <w:rPr/>
        <w:tab/>
        <w:t>Superleksykograf jest użytkownikiem posiadającym największe prawa spośród użytkowników zdefiniowanych w narzędziu, nadzoruje on pracę nad dalszym rozwojem nowego słownika walencyjnego, stąd wymaganie, aby była to osoba odpowiedzialna, będąca specjalistą w kwestiach nowego formatu słownika walencyjn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Edycja haseł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Superleksykograf posiada wszelkie możliwości edycyjne leksykografa. Ponadto może on edytować hasła nie posiadające właściciela oraz takie, których właścicielem jest ktoś inny. Superleksykograf, jako jedyny może edytować hasła o statusie „gotowe”, „tymczasowy” i „sprawdzone”. </w:t>
      </w:r>
    </w:p>
    <w:p>
      <w:pPr>
        <w:pStyle w:val="Normal"/>
        <w:jc w:val="both"/>
        <w:rPr/>
      </w:pPr>
      <w:r>
        <w:rPr/>
        <w:tab/>
        <w:t xml:space="preserve">Superleksykograf, jako jedyny typ użytkownika może nadać hasłu status „sprawdzone” (przed zmianą statusu na „sprawdzone” hasło poddawane jest procesowi walidacji analogicznemu do przechodzenia hasła w stan „gotowe” lub „tymczasowy”, dodatkowo sprawdzane jest czy wszystkie przykłady własne w obrębie hasła zostały zatwierdzone oraz wysyłane są notatki na temat brakujących ramek do pozostałych haseł z danej grupy aspektowej – patrz instrukcja dla leksykografów). Superleksykograf, jako jedyny może zmienić status hasła ze „sprawdzonego” na „w obróbce”, jeśli uzna, że pochopnie uznał sprawdzane hasło jako poprawne. </w:t>
      </w:r>
    </w:p>
    <w:p>
      <w:pPr>
        <w:pStyle w:val="Normal"/>
        <w:jc w:val="both"/>
        <w:rPr/>
      </w:pPr>
      <w:r>
        <w:rPr/>
        <w:tab/>
        <w:t>Przejście do statusu „sprawdzone” otwiera okno dialogowe umożliwiające pozostawienie notatki publicznej z domyślnym tytułem „Hasło zatwierdzone”. Notatka taka powinna zawierać komentarze na temat ewentualnych poprawek dokonanych na haśle „gotowym” oraz ogólną ocenę pracy leksykografa nad danym hasłem.</w:t>
      </w:r>
    </w:p>
    <w:p>
      <w:pPr>
        <w:pStyle w:val="Normal"/>
        <w:jc w:val="both"/>
        <w:rPr/>
      </w:pPr>
      <w:r>
        <w:rPr/>
        <w:tab/>
        <w:t>Superleksykograf może dowolnie zmieniać status hasła na inne dostępne, nawet nie będąc jego właścicielem, umożliwia to np. pozbawienie możliwości edycji danego hasła przez jego aktualnego właściciela.</w:t>
      </w:r>
    </w:p>
    <w:p>
      <w:pPr>
        <w:pStyle w:val="Normal"/>
        <w:jc w:val="both"/>
        <w:rPr/>
      </w:pPr>
      <w:r>
        <w:rPr/>
        <w:tab/>
        <w:t>Superleksykograf może zmieniać aktualną wersję hasła dla dowolnego hasła, niezależnie od tego czy jest jego właścicielem. Zawsze posiada dostęp do przycisku „Przywróć” w zakładce „Kontrola zmian” wybranego hasła.</w:t>
      </w:r>
    </w:p>
    <w:p>
      <w:pPr>
        <w:pStyle w:val="Normal"/>
        <w:jc w:val="both"/>
        <w:rPr/>
      </w:pPr>
      <w:r>
        <w:rPr/>
        <w:tab/>
        <w:t xml:space="preserve">Superleksykograf otrzymał dwa nowe pola do filtrowania haseł: „Posiada przykład” oraz „Zatwierdzający przykład”. Pola te służą pomaganiu w znalezieniu haseł, do których ramek dodano przykłady własne. Zgodnie z domyślnymi ustawieniami, każdy przykład własny musi zostać zatwierdzony przez dwóch superleksykografów (jest to jeden z warunków walidacyjnych przy zmianie statusu hasła na „sprawdzone”). Pole „Posiada przykład” umożliwia znalezienie wszystkich haseł, które posiadają jeszcze niezatwierdzone przykłady własne (pomijane są hasła z przykładami własnymi już zatwierdzonymi przez aktualnie zalogowanego superleksykografa). </w:t>
      </w:r>
    </w:p>
    <w:p>
      <w:pPr>
        <w:pStyle w:val="Normal"/>
        <w:jc w:val="both"/>
        <w:rPr/>
      </w:pPr>
      <w:r>
        <w:rPr/>
        <w:tab/>
        <w:t>Pole „Zatwierdzający przykład” umożliwia odnalezienie haseł z przykładami własnymi zatwierdzonymi przez wybranego z listy rozwijanej superleksykografa, hasła z przykładami potwierdzonymi przez dwóch (domyślnie) superleksykografów są pomijane.</w:t>
      </w:r>
    </w:p>
    <w:p>
      <w:pPr>
        <w:pStyle w:val="Normal"/>
        <w:jc w:val="both"/>
        <w:rPr/>
      </w:pPr>
      <w:r>
        <w:rPr/>
        <w:tab/>
        <w:t xml:space="preserve">Superleksykograf otrzymał możliwość potwierdzania przykładów własnych. Jeśli zaznaczony przykład jest niezatwierdzonym przykładem własnym pod tabelą z przykładami pojawi się dodatkowy przycisk „Potwierdź”. </w:t>
      </w:r>
    </w:p>
    <w:p>
      <w:pPr>
        <w:pStyle w:val="Normal"/>
        <w:jc w:val="both"/>
        <w:rPr/>
      </w:pPr>
      <w:r>
        <w:rPr/>
        <w:tab/>
        <w:t>Przycisk „Potwierdź” będzie widoczny, jeśli przykład własny nie został potwierdzony przez aktualnie zalogowanego użytkownika oraz nie został zatwierdzony całkowicie (domyślnie przez dwóch superleksykografów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Administracja</w:t>
      </w:r>
    </w:p>
    <w:p>
      <w:pPr>
        <w:pStyle w:val="Normal"/>
        <w:jc w:val="both"/>
        <w:rPr/>
      </w:pPr>
      <w:r>
        <w:rPr/>
        <w:tab/>
        <w:t xml:space="preserve">Superleksykograf otrzymał dostęp do nowego panelu „Administracja”. </w:t>
      </w:r>
    </w:p>
    <w:p>
      <w:pPr>
        <w:pStyle w:val="Normal"/>
        <w:jc w:val="both"/>
        <w:rPr/>
      </w:pPr>
      <w:r>
        <w:rPr/>
        <w:tab/>
        <w:t xml:space="preserve">Panel „Administracja” składa się z trzech interfejsów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Słowniki” - umożliwiającego przeglądanie statystyk dla poszczególnych słowników, dodawanie/usuwanie do/z nich haseł, zmianę praw do przeglądania i edytowania przez poszczególnych użytkowników, dodawanie nowych haseł oraz pobieranie haseł w wybranym formacie wyjściowy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Przegląd statystyk” - umożliwiającego przegląd statystyk wybranego użytkownik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Użytkownicy” - umożliwiającego dodawanie i usuwanie użytkowników oraz zmianę ich pra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Słowniki</w:t>
      </w:r>
    </w:p>
    <w:p>
      <w:pPr>
        <w:pStyle w:val="Normal"/>
        <w:tabs>
          <w:tab w:val="clear" w:pos="709"/>
          <w:tab w:val="left" w:pos="800" w:leader="none"/>
        </w:tabs>
        <w:ind w:firstLine="709"/>
        <w:jc w:val="both"/>
        <w:rPr/>
      </w:pPr>
      <w:r>
        <w:rPr/>
        <w:t>Poza uprawnieniami do pobierania słowników i przeglądania ich statystyk (funkcjonalności opisano w instrukcji dla gości), superleksykograf otrzymał możliwość zmieniania praw do edycji i przeglądania poszczególnych z nich oraz dodawania nowych haseł.  Na rysunku nr 1 przedstawiono wygląd formularza „Statystyki/zarządzanie” w wariancie dostępnym dla superleksykografów.</w:t>
      </w:r>
    </w:p>
    <w:p>
      <w:pPr>
        <w:pStyle w:val="Normal"/>
        <w:tabs>
          <w:tab w:val="clear" w:pos="709"/>
          <w:tab w:val="left" w:pos="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00" w:leader="none"/>
        </w:tabs>
        <w:jc w:val="center"/>
        <w:rPr/>
      </w:pPr>
      <w:r>
        <w:rPr/>
        <w:drawing>
          <wp:inline distT="0" distB="0" distL="0" distR="0">
            <wp:extent cx="6111240" cy="434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340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/>
        <w:tab/>
      </w:r>
      <w:r>
        <w:rPr>
          <w:i/>
          <w:iCs/>
        </w:rPr>
        <w:t>Rys. 1: Wygląd formularza „Statystyki/zarządzanie” w wariancie dostępnym dla superleksykografów</w:t>
      </w:r>
    </w:p>
    <w:p>
      <w:pPr>
        <w:pStyle w:val="Normal"/>
        <w:jc w:val="both"/>
        <w:rPr/>
      </w:pPr>
      <w:r>
        <w:rPr/>
        <w:tab/>
        <w:t>Do wybranego w menu rozwijanym „Słownik” słownika można dodawać nowe hasła lub usuwać stare. W celu dodania nowego hasła należy wpisać jego nazwę w polu „Hasło”, dodatkowe wypełnienie pola „Bazowa forma hasłowa” spowoduje, że zamiast pustego zostanie dodane hasło o ramkach początkowych zgodnych z ramkami hasła wybranego w polu „Bazowa forma hasłowa”. Utworzenie hasła należy zatwierdzić przyciskiem „Zapisz”.</w:t>
      </w:r>
    </w:p>
    <w:p>
      <w:pPr>
        <w:pStyle w:val="Normal"/>
        <w:jc w:val="both"/>
        <w:rPr/>
      </w:pPr>
      <w:r>
        <w:rPr/>
        <w:tab/>
        <w:t>W celu usunięcia hasła z wybranego słownika, należy wpisać jego nazwę w polu „Hasło” i wcisnąć przycisk „Usuń”.</w:t>
      </w:r>
    </w:p>
    <w:p>
      <w:pPr>
        <w:pStyle w:val="Normal"/>
        <w:jc w:val="both"/>
        <w:rPr/>
      </w:pPr>
      <w:r>
        <w:rPr/>
        <w:tab/>
        <w:t>Jeśli na liście rozwijanej „Słownik” wybrano konkretną nazwę, poniżej statystyk pojawi się kolejna tabela reprezentująca prawa poszczególnych użytkowników do przeglądania i edycji wybranego słownika. Użytkownicy zaznaczeni w kolumnie „Edytorzy” posiadają prawa do modyfikowania i przeglądania haseł wybranego słownika. Użytkownicy zaznaczeni w kolumnie „Obserwatorzy” posiadają jedynie prawo do przeglądania haseł w wybranym słowniku. Dla użytkownika niezaznaczonego jako „edytor” lub „obserwator” hasła z danego słownika nie będą widoczne. Jeśli użytkownik został zaznaczony, jako „edytor” danego słownika staje się on automatycznie jego „obserwatorem”, ale nie odwrotnie.</w:t>
      </w:r>
    </w:p>
    <w:p>
      <w:pPr>
        <w:pStyle w:val="Normal"/>
        <w:jc w:val="both"/>
        <w:rPr/>
      </w:pPr>
      <w:r>
        <w:rPr/>
        <w:tab/>
        <w:t>Oczywiście, aby w ogóle edytować hasła trzeba mieć prawa, co najmniej „leksykografa”. Aby nadać użytkownikom wybrane prawa, trzeba ich zaznaczyć w odpowiednich kolumnach tabeli następnie zatwierdzić wybór przyciskiem „Zapisz”.</w:t>
      </w:r>
    </w:p>
    <w:p>
      <w:pPr>
        <w:pStyle w:val="Normal"/>
        <w:jc w:val="both"/>
        <w:rPr/>
      </w:pPr>
      <w:r>
        <w:rPr/>
        <w:tab/>
        <w:t>Pozostałe funkcjonalności interfejsu „Słowniki” opisano w instrukcji dla gości dotyczącej użytkowników o uprawnieniach typu „gość+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Przegląd statystyk</w:t>
      </w:r>
    </w:p>
    <w:p>
      <w:pPr>
        <w:pStyle w:val="Normal"/>
        <w:jc w:val="both"/>
        <w:rPr/>
      </w:pPr>
      <w:r>
        <w:rPr/>
        <w:tab/>
        <w:t>W celu przejrzenia statystyk wybranego użytkownika należy wybrać jego login na liście rozwijanej „Wybierz użytkownika”. Opis poszczególnych tabel zawierających statystyki użytkowników zamieszczono w instrukcji dla leksykografów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Użytkownicy</w:t>
      </w:r>
    </w:p>
    <w:p>
      <w:pPr>
        <w:pStyle w:val="Normal"/>
        <w:tabs>
          <w:tab w:val="clear" w:pos="709"/>
          <w:tab w:val="left" w:pos="429" w:leader="none"/>
        </w:tabs>
        <w:ind w:firstLine="443"/>
        <w:jc w:val="both"/>
        <w:rPr/>
      </w:pPr>
      <w:r>
        <w:rPr>
          <w:rFonts w:eastAsia="Liberation Serif;Times New Roman" w:cs="Liberation Serif;Times New Roman"/>
        </w:rPr>
        <w:t xml:space="preserve">           </w:t>
      </w:r>
      <w:r>
        <w:rPr/>
        <w:t>Na rysunku nr 2 przedstawiono wygląd interfejsu narzędzia po przejściu do panelu ”Użytkownicy”.</w:t>
      </w:r>
    </w:p>
    <w:p>
      <w:pPr>
        <w:pStyle w:val="Normal"/>
        <w:tabs>
          <w:tab w:val="clear" w:pos="709"/>
          <w:tab w:val="left" w:pos="429" w:leader="none"/>
        </w:tabs>
        <w:ind w:firstLine="443"/>
        <w:jc w:val="both"/>
        <w:rPr/>
      </w:pPr>
      <w:r>
        <w:rPr/>
      </w:r>
    </w:p>
    <w:p>
      <w:pPr>
        <w:pStyle w:val="Normal"/>
        <w:tabs>
          <w:tab w:val="clear" w:pos="709"/>
          <w:tab w:val="left" w:pos="429" w:leader="none"/>
        </w:tabs>
        <w:ind w:firstLine="443"/>
        <w:jc w:val="center"/>
        <w:rPr/>
      </w:pPr>
      <w:r>
        <w:rPr/>
        <w:drawing>
          <wp:inline distT="0" distB="0" distL="0" distR="0">
            <wp:extent cx="4315460" cy="331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31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55" w:leader="none"/>
        </w:tabs>
        <w:jc w:val="center"/>
        <w:rPr>
          <w:i/>
          <w:i/>
          <w:iCs/>
        </w:rPr>
      </w:pPr>
      <w:r>
        <w:rPr>
          <w:i/>
          <w:iCs/>
        </w:rPr>
        <w:t>Rys. 2: Wygląd interfejsu narzędzia po przejściu do panelu „Użytkownicy”</w:t>
      </w:r>
    </w:p>
    <w:p>
      <w:pPr>
        <w:pStyle w:val="Normal"/>
        <w:rPr/>
      </w:pPr>
      <w:r>
        <w:rPr/>
        <w:tab/>
        <w:t>Panel „Użytkownicy” umożliwia dodawanie nowych użytkowników oraz zmianę posiadanych przez nich funkcji.</w:t>
      </w:r>
    </w:p>
    <w:p>
      <w:pPr>
        <w:pStyle w:val="Normal"/>
        <w:rPr/>
      </w:pPr>
      <w:r>
        <w:rPr/>
        <w:tab/>
        <w:t>W celu utworzenia nowego użytkownika należy wypełnić pola formularza „Utwórz nowe konto”, następnie zatwierdzić wprowadzone dane przyciskiem „Utwórz”. Poza podaniem loginu, adresu e-mail oraz hasła, należy określić czy tworzony użytkownik ma posiadać prawa „gościa”, „gośćia+”, „leksykografa” czy „superleksykografa”.</w:t>
      </w:r>
    </w:p>
    <w:p>
      <w:pPr>
        <w:pStyle w:val="Normal"/>
        <w:rPr/>
      </w:pPr>
      <w:r>
        <w:rPr/>
        <w:tab/>
        <w:t>Wybór użytkownika w polu „Użytkownik” formularza „Zmień funkcję/usuń użytkownika” wyświetli jego aktualną funkcję w polu „Funkcja”. Aby zmienić prawa wybranego użytkownika, należy zmienić wartość pola „Funkcja” na inną i wcisnąć przycisk „Zmień funkcję”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4 Realizacje argumentów</w:t>
      </w:r>
    </w:p>
    <w:p>
      <w:pPr>
        <w:pStyle w:val="Normal"/>
        <w:tabs>
          <w:tab w:val="clear" w:pos="709"/>
          <w:tab w:val="left" w:pos="429" w:leader="none"/>
        </w:tabs>
        <w:ind w:firstLine="443"/>
        <w:jc w:val="both"/>
        <w:rPr/>
      </w:pPr>
      <w:r>
        <w:rPr>
          <w:rFonts w:eastAsia="Liberation Serif;Times New Roman" w:cs="Liberation Serif;Times New Roman"/>
        </w:rPr>
        <w:t xml:space="preserve">           </w:t>
      </w:r>
      <w:r>
        <w:rPr/>
        <w:t>Na rysunku nr 3 przedstawiono wygląd interfejsu narzędzia po przejściu do panelu ”Realizacje argumentów”.</w:t>
      </w:r>
    </w:p>
    <w:p>
      <w:pPr>
        <w:pStyle w:val="Normal"/>
        <w:tabs>
          <w:tab w:val="clear" w:pos="709"/>
          <w:tab w:val="left" w:pos="429" w:leader="none"/>
        </w:tabs>
        <w:ind w:firstLine="443"/>
        <w:jc w:val="both"/>
        <w:rPr/>
      </w:pPr>
      <w:r>
        <w:rPr/>
      </w:r>
    </w:p>
    <w:p>
      <w:pPr>
        <w:pStyle w:val="Normal"/>
        <w:tabs>
          <w:tab w:val="clear" w:pos="709"/>
          <w:tab w:val="left" w:pos="429" w:leader="none"/>
        </w:tabs>
        <w:ind w:firstLine="443"/>
        <w:jc w:val="center"/>
        <w:rPr/>
      </w:pPr>
      <w:r>
        <w:rPr/>
        <w:drawing>
          <wp:inline distT="0" distB="0" distL="0" distR="0">
            <wp:extent cx="5742940" cy="467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676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Rys. 3: Wygląd interfejsu narzędzia po przejściu do panelu „Realizacje argumentów”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 xml:space="preserve">Panel „Realizacje argumentów” umożliwia przeglądanie realizacji argumentów, pobieranie ich w postaci pliku, dodawanie nowych oraz usuwanie istniejących. </w:t>
      </w:r>
    </w:p>
    <w:p>
      <w:pPr>
        <w:pStyle w:val="Normal"/>
        <w:jc w:val="both"/>
        <w:rPr/>
      </w:pPr>
      <w:r>
        <w:rPr/>
        <w:tab/>
        <w:t>Przeglądanie i pobieranie realizacji zostało opisane w instrukcji dla gości, w punkcie dotyczącym użytkownika typu „gość+”. Superleksykograf posiada dodatkowe uprawnienia do edycji listy realizacji argumentów.</w:t>
      </w:r>
    </w:p>
    <w:p>
      <w:pPr>
        <w:pStyle w:val="Normal"/>
        <w:jc w:val="both"/>
        <w:rPr/>
      </w:pPr>
      <w:r>
        <w:rPr/>
        <w:tab/>
        <w:t xml:space="preserve">W celu dodania nowego argumentu należy po wybraniu argumentu głównego określić jego realizację korzystając z pól formularza „Dodawanie realizacji argumentu”. Wciśnięcie przycisku dodaj realizację, doda zdefiniowany argument do listy realizacji prezentowanej po prawej stronie. </w:t>
      </w:r>
    </w:p>
    <w:p>
      <w:pPr>
        <w:pStyle w:val="Normal"/>
        <w:jc w:val="both"/>
        <w:rPr/>
      </w:pPr>
      <w:r>
        <w:rPr/>
        <w:tab/>
        <w:t>W celu usunięcia realizacji argumentu należy ją zaznaczyć na liście po prawej stronie, następnie usunąć za pomocą przycisku „Usuń realizację”.</w:t>
      </w:r>
    </w:p>
    <w:sectPr>
      <w:footerReference w:type="default" r:id="rId5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文泉驛微米黑;Times New Roman" w:cs="Lohit Hindi;Times New Roman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Liberation Serif;Times New Roman" w:hAnsi="Liberation Serif;Times New Roman" w:eastAsia="文泉驛微米黑;Times New Roman" w:cs="Mangal"/>
      <w:kern w:val="2"/>
      <w:szCs w:val="18"/>
      <w:lang w:val="pl-PL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文泉驛微米黑;Times New Roman" w:cs="Lohit Hind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Times New Roma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49:00Z</dcterms:created>
  <dc:creator>Administrator</dc:creator>
  <dc:description/>
  <cp:keywords/>
  <dc:language>en-US</dc:language>
  <cp:lastModifiedBy>Windows User</cp:lastModifiedBy>
  <cp:lastPrinted>2014-01-09T16:12:00Z</cp:lastPrinted>
  <dcterms:modified xsi:type="dcterms:W3CDTF">2014-01-09T16:20:00Z</dcterms:modified>
  <cp:revision>30</cp:revision>
  <dc:subject/>
  <dc:title/>
</cp:coreProperties>
</file>